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jc w:val="both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eastAsia="方正小标宋简体" w:cs="Times New Roman" w:ascii="Times New Roman" w:hAnsi="Times New Roman"/>
          <w:spacing w:val="-17"/>
          <w:sz w:val="44"/>
          <w:szCs w:val="21"/>
        </w:rPr>
      </w:r>
    </w:p>
    <w:p>
      <w:pPr>
        <w:pStyle w:val="Normal"/>
        <w:widowControl/>
        <w:overflowPunct w:val="false"/>
        <w:spacing w:lineRule="exact" w:line="560"/>
        <w:jc w:val="center"/>
        <w:rPr>
          <w:rFonts w:ascii="Times New Roman" w:hAnsi="Times New Roman" w:eastAsia="方正小标宋简体" w:cs="Times New Roman"/>
          <w:spacing w:val="-17"/>
          <w:sz w:val="44"/>
          <w:szCs w:val="21"/>
        </w:rPr>
      </w:pPr>
      <w:r>
        <w:rPr>
          <w:rFonts w:ascii="Times New Roman" w:hAnsi="Times New Roman" w:cs="Times New Roman" w:eastAsia="方正小标宋简体"/>
          <w:spacing w:val="-17"/>
          <w:sz w:val="44"/>
          <w:szCs w:val="21"/>
        </w:rPr>
        <w:t>智慧社区建设验收结果公示</w:t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pacing w:val="-17"/>
          <w:sz w:val="32"/>
          <w:szCs w:val="21"/>
        </w:rPr>
      </w:pPr>
      <w:r>
        <w:rPr>
          <w:rFonts w:eastAsia="仿宋_GB2312" w:cs="Times New Roman" w:ascii="Times New Roman" w:hAnsi="Times New Roman"/>
          <w:spacing w:val="-17"/>
          <w:sz w:val="32"/>
          <w:szCs w:val="21"/>
        </w:rPr>
      </w:r>
    </w:p>
    <w:p>
      <w:pPr>
        <w:pStyle w:val="Normal"/>
        <w:widowControl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ascii="Times New Roman" w:hAnsi="Times New Roman" w:cs="Times New Roman" w:eastAsia="仿宋_GB2312"/>
          <w:sz w:val="32"/>
          <w:szCs w:val="21"/>
        </w:rPr>
        <w:t>根据《关于加快推进智慧社区建设工作的实施意见》（</w:t>
      </w:r>
      <w:r>
        <w:rPr>
          <w:rFonts w:ascii="Times New Roman" w:hAnsi="Times New Roman" w:cs="Times New Roman" w:eastAsia="仿宋_GB2312"/>
          <w:sz w:val="32"/>
          <w:szCs w:val="32"/>
        </w:rPr>
        <w:t>鲁数发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21"/>
        </w:rPr>
        <w:t>），经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付家桥</w:t>
      </w:r>
      <w:r>
        <w:rPr>
          <w:rFonts w:ascii="Times New Roman" w:hAnsi="Times New Roman" w:cs="Times New Roman" w:eastAsia="仿宋_GB2312"/>
          <w:sz w:val="32"/>
          <w:szCs w:val="21"/>
        </w:rPr>
        <w:t>社区申请</w:t>
      </w:r>
      <w:r>
        <w:rPr>
          <w:rFonts w:ascii="Times New Roman" w:hAnsi="Times New Roman" w:cs="Times New Roman" w:eastAsia="仿宋_GB2312"/>
          <w:sz w:val="32"/>
          <w:szCs w:val="21"/>
          <w:lang w:eastAsia="zh-CN"/>
        </w:rPr>
        <w:t>，区大数据</w:t>
      </w:r>
      <w:r>
        <w:rPr>
          <w:rFonts w:ascii="Times New Roman" w:hAnsi="Times New Roman" w:cs="Times New Roman" w:eastAsia="仿宋_GB2312"/>
          <w:sz w:val="32"/>
          <w:szCs w:val="21"/>
        </w:rPr>
        <w:t>局于</w:t>
      </w:r>
      <w:r>
        <w:rPr>
          <w:rFonts w:eastAsia="仿宋_GB2312" w:cs="Times New Roman" w:ascii="Times New Roman" w:hAnsi="Times New Roman"/>
          <w:sz w:val="32"/>
          <w:szCs w:val="21"/>
        </w:rPr>
        <w:t>20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21"/>
        </w:rPr>
        <w:t>年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21"/>
        </w:rPr>
        <w:t>月</w:t>
      </w:r>
      <w:r>
        <w:rPr>
          <w:rFonts w:eastAsia="仿宋_GB2312" w:cs="Times New Roman" w:ascii="Times New Roman" w:hAnsi="Times New Roman"/>
          <w:sz w:val="32"/>
          <w:szCs w:val="21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21"/>
        </w:rPr>
        <w:t>日组织成立了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社区</w:t>
      </w:r>
      <w:r>
        <w:rPr>
          <w:rFonts w:ascii="Times New Roman" w:hAnsi="Times New Roman" w:cs="Times New Roman" w:eastAsia="仿宋_GB2312"/>
          <w:sz w:val="32"/>
          <w:szCs w:val="21"/>
        </w:rPr>
        <w:t>代表验收工作组并开展智慧社区试点验收工作，经工作组成员一致认定，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付家桥</w:t>
      </w:r>
      <w:r>
        <w:rPr>
          <w:rFonts w:ascii="Times New Roman" w:hAnsi="Times New Roman" w:cs="Times New Roman" w:eastAsia="仿宋_GB2312"/>
          <w:sz w:val="32"/>
          <w:szCs w:val="21"/>
        </w:rPr>
        <w:t>社区已满足《山东省智慧社区建设指标》中“</w:t>
      </w:r>
      <w:r>
        <w:rPr>
          <w:rFonts w:ascii="Times New Roman" w:hAnsi="Times New Roman" w:cs="Times New Roman" w:eastAsia="仿宋_GB2312"/>
          <w:sz w:val="32"/>
          <w:szCs w:val="21"/>
          <w:lang w:val="en-US" w:eastAsia="zh-CN"/>
        </w:rPr>
        <w:t>基础</w:t>
      </w:r>
      <w:r>
        <w:rPr>
          <w:rFonts w:ascii="Times New Roman" w:hAnsi="Times New Roman" w:cs="Times New Roman" w:eastAsia="仿宋_GB2312"/>
          <w:sz w:val="32"/>
          <w:szCs w:val="21"/>
        </w:rPr>
        <w:t>型智慧社区”的建设要求。相关内容公示如下：</w:t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山东省智慧社区建设指标（基础型）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6"/>
        <w:gridCol w:w="795"/>
        <w:gridCol w:w="3545"/>
        <w:gridCol w:w="3230"/>
        <w:gridCol w:w="979"/>
      </w:tblGrid>
      <w:tr>
        <w:trPr>
          <w:tblHeader w:val="true"/>
          <w:trHeight w:val="12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一级指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二级指标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指标释义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标准要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黑体"/>
                <w:sz w:val="28"/>
                <w:szCs w:val="20"/>
              </w:rPr>
              <w:t>本社区完成情况</w:t>
            </w:r>
          </w:p>
        </w:tc>
      </w:tr>
      <w:tr>
        <w:trPr>
          <w:trHeight w:val="187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有线宽带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有线宽带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千兆接入能力的家庭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家庭千兆光纤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移动通信网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情况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号覆盖的区域面积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总面积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络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37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内广播电视覆盖情况，包括有线广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视和交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有线广播电视或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互式网络电视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IPTV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接入能力的家庭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区家庭总数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每个家庭只计算一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广播电视覆盖率达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视频监控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社区内视频监控设施覆盖、联网和应用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在小区出入口、停车库</w:t>
            </w:r>
            <w:r>
              <w:rPr>
                <w:rFonts w:eastAsia="仿宋_GB2312" w:cs="Times New Roman" w:ascii="Times New Roman" w:hAnsi="Times New Roman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</w:rPr>
              <w:t>场</w:t>
            </w:r>
            <w:r>
              <w:rPr>
                <w:rFonts w:eastAsia="仿宋_GB2312" w:cs="Times New Roman" w:ascii="Times New Roman" w:hAnsi="Times New Roman"/>
                <w:sz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</w:rPr>
              <w:t>出入口、社区主干道、消防通道等关键位置的覆盖率、联网率、摄像机完好率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</w:rPr>
              <w:t>公共视频资源出图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80%;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</w:rPr>
              <w:t>视频监控编码、名称、行政区划、经纬度等合规率达到</w:t>
            </w:r>
            <w:r>
              <w:rPr>
                <w:rFonts w:eastAsia="仿宋_GB2312" w:cs="Times New Roman" w:ascii="Times New Roman" w:hAnsi="Times New Roman"/>
                <w:sz w:val="28"/>
              </w:rPr>
              <w:t>90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基础设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能充电设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电动自行车集中停放场所和集中充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电设施安装情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有电动自行车的每个小区拥有符合消防、供电等技术规范和安全管理要求的电动自行车集中停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场所，并具备自动断电功能的智能安全充电设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市级或县级统建部署的智慧社区综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平台为社区居民、社区工作者以及物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业服务人等提供一体化的管理和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对采集的社区人、地、事、物、情、组织等信息实现集中汇聚、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合管理、动态更新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与智慧物业管理服务平台互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联互通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整合或新建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个智慧社区应用场景，场景类型一般包括托育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育服务、医疗服务、养老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残服务、就业服务、文体服务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服务、便民生活服务、法律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、社会心理服务、优军优抚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社区服务类应用场景和出入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、周界防范、高空抛物监测、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区警务、特殊人群管理、消防隐患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管理、火灾自动报警、应急管理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等社区安全类应用场景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其它特色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服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政务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线上线下相结合的方式，推动政务服务办理向社区延伸，提升社区政务服务能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政务服务场所可为居民提供线下或线上“一站式”政务服务，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式包括人工窗口、“爱山东”网上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办事体验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养老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为社区老年人提供助餐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助浴、助洁、助医、助行、助急、助乐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养老服务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岁及以上常住老年人占比超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的社区提供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社区养老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便民生活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满足社区居民多样化的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生活服务需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按需配备智能便民服务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设施类型一般包括智能快件箱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无人售卖机、智能共享直饮水机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物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共事业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服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提升社区物业管理服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能够提供水、电、气、暖、物业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便捷化的线上缴费服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警务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平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建设能力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治安防范预警信息发布，支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警情发布、社区居民自主上报和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共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出入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出入人员和车辆的智能化管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出入口部署智能门禁系统，实现人员和车辆的通行认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周界防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社区内封闭式小区周界入侵、攀高、翻越围墙等异常情况监测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封闭式小区通过红外监测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雷达监测、电子围栏、周界视频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控等周界防护设施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至少具备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种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),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入侵监测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空抛物监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在社区内部署高空抛物摄像头，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感知、识别和报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及以上住宅实现高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抛物监控报警，监控范围覆盖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层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及以上所有窗户和洞口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消防隐患管理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识别社区公共区域的消防隐患，提升社区消防安全管理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小区实现电动车进电梯智能识别、自动报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火灾自动报警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通过智能化手段，实现火灾自动报警，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高社区火情处置能力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内住宅建筑公共区域实现火灾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自动报警系统全覆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治理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治理方式创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升社区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理精细化、智能化水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挥数字技术在社区治理和辅助决策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中的作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推动社区党建工作与党员管理服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务信息化，实现社区党员、社区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作者等信息统一采集入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居民参与共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运用智能化手段，进一步拓宽、畅通群众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参与渠道，不断优化共建共治共享工作机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制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采用网上选民登记等方式开展民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主选举工作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按需组织线上议事协商活动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党务、居务、财务线上线下同步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公开，接受群众监督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疫情防控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依托智慧社区综合信息平台，提高社区疫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情防控工作的精细化、智能化、科学化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现疫苗接种、核酸检测、重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等防控信息管理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实时发布当地疫情防控的政策措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施，实现疫情信息动态更新</w:t>
            </w:r>
          </w:p>
          <w:p>
            <w:pPr>
              <w:pStyle w:val="Heading4"/>
              <w:ind w:firstLine="1040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保障措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宣传普及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面向社区居民，宣传普及智慧社区建设成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效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每年开展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次智慧社区宣传普及活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信息安全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建立长效的社区信息安全保护机制，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社区安全稳定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采用加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等安全措施保障社区居民个人信息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全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智慧社区综合信息平台实现管理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人员、操作人员、运维人员的分级授权管理，严格限定信息的访问、下载权限和使用范围，对人员操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过程进行记录并采取技术措施确保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记录不可修改、删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达标。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和做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创新应用场景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结合社区实际情况，依托智慧社区综合信息平台，聚焦急需解决的痛点难点，在充分征求社区居民意见的基础上，打造居民满意度高、运营模式成熟的创新应用场景，切实提升社区居民的获得感、幸福感、安全感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注：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如针对老旧小区、集中安置小区等居民停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车难问题，通过打造智慧停车应用场景，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规范车辆停放秩序，实现泊位信息实时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询，提高泊位利用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形成</w:t>
            </w: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项创新应用场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达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632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期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天（自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始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止）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有异议，请在公示期内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济南</w:t>
      </w:r>
      <w:r>
        <w:rPr>
          <w:rFonts w:ascii="Times New Roman" w:hAnsi="Times New Roman" w:cs="Times New Roman" w:eastAsia="仿宋_GB2312"/>
          <w:sz w:val="32"/>
          <w:szCs w:val="32"/>
        </w:rPr>
        <w:t>市大数据局反馈。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单位：济南市大数据局</w:t>
      </w:r>
    </w:p>
    <w:p>
      <w:pPr>
        <w:pStyle w:val="Normal"/>
        <w:spacing w:lineRule="exact" w:line="420"/>
        <w:ind w:firstLine="629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震</w:t>
      </w:r>
    </w:p>
    <w:p>
      <w:pPr>
        <w:pStyle w:val="Normal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sz w:val="32"/>
          <w:szCs w:val="32"/>
        </w:rPr>
        <w:t>531-5170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</w:tabs>
      <w:ind w:firstLine="1040"/>
      <w:outlineLvl w:val="3"/>
    </w:pPr>
    <w:rPr>
      <w:rFonts w:ascii="Arial" w:hAnsi="Arial" w:eastAsia="仿宋" w:cs="Arial"/>
      <w:b/>
      <w:sz w:val="32"/>
      <w:szCs w:val="21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24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08:53:18Z</dcterms:created>
  <dc:creator>Administrator</dc:creator>
  <dc:description/>
  <dc:language>en-US</dc:language>
  <cp:lastModifiedBy>初心不变。</cp:lastModifiedBy>
  <cp:lastPrinted>2023-01-03T12:04:00Z</cp:lastPrinted>
  <dcterms:modified xsi:type="dcterms:W3CDTF">2024-11-07T00:5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DC7CD0FC74BA8986899C31C048A1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